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ЛЕНЬЕ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июля 2018 г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/1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 № 17/37 от 12 декабря 2018 года «Об установлении земельного налога на территории Оленьевского сельского поселения на 2019 год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5, 12, 15 и главой 31 Налогового кодекса Российской Федерации,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 N 131-ФЗ "Об общих принципах организации местного самоуправления в Российской Федерации"  Уставом Оленьевского сельского поселения Дубовского муниципального района Волгоградской области и письмом Минфина России N 03-05-04-02/41504 от 6 июня 2019 года  «Об установлении отчетных периодов и сроков уплаты налога на имущество организаций и земельного налога налогоплательщиками-организациями»,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Оленьевского сельского поселения  решил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 в решение  № 17/37 от 12 декабря 2018 года «Об установлении земельного налога на территории Оленьевского сельского поселения на 2019 год»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зложить  пп. 1  п. 3  решения в  следующей редакции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« Налогоплательщиками - организациями налог подлежит уплате в срок не позднее 1 февраля года, следующего за истекшим налоговым периодом»;  </w:t>
      </w:r>
    </w:p>
    <w:p>
      <w:pPr>
        <w:pStyle w:val="ConsPlusNormal"/>
        <w:numPr>
          <w:ilvl w:val="1"/>
          <w:numId w:val="1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ложить абзац 2 пп.2. п. 3 в  следующей редакции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 Авансовые платежи по налогу подлежат уплате налогоплательщиками - организациями не позднее 30 апреля, 31 июля, 31 октября текущего налогового периода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bookmarkStart w:id="0" w:name="Par56"/>
      <w:bookmarkEnd w:id="0"/>
      <w:r>
        <w:rPr>
          <w:sz w:val="24"/>
          <w:szCs w:val="24"/>
        </w:rPr>
        <w:t>Настоящее решение вступает в силу со дня его официального подписания и распространяет свое действие на отношения, возникшие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widowControl w:val="false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  <w:tab/>
        <w:t>Л.Н.Бывали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Глава Оленьевского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 xml:space="preserve">               А.П.Су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42:00Z</dcterms:created>
  <dc:creator>1</dc:creator>
  <dc:description/>
  <cp:keywords/>
  <dc:language>en-US</dc:language>
  <cp:lastModifiedBy>Ведущий Специалист</cp:lastModifiedBy>
  <cp:lastPrinted>2018-12-12T10:37:00Z</cp:lastPrinted>
  <dcterms:modified xsi:type="dcterms:W3CDTF">2019-07-16T11:00:00Z</dcterms:modified>
  <cp:revision>3</cp:revision>
  <dc:subject/>
  <dc:title>СОВЕТ  ДЕПУТАТОВ</dc:title>
</cp:coreProperties>
</file>